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 xml:space="preserve">„Výstavba PZS km 17,454 (P1243) trati Rokycany - Nezvěstice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</w:t>
      </w:r>
      <w:r>
        <w:rPr/>
        <w:t>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ýstavba PZS km 17,454 (P1243) trati Rokycany - Nezvěst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8-06T07:05:00Z</dcterms:modified>
  <cp:revision>18</cp:revision>
  <dc:subject/>
  <dc:title>Váš dopis zn</dc:title>
</cp:coreProperties>
</file>